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rPr/>
      </w:pPr>
      <w:r>
        <w:rPr>
          <w:rFonts w:cs="Arial" w:ascii="Arial" w:hAnsi="Arial"/>
          <w:sz w:val="20"/>
        </w:rPr>
        <w:t xml:space="preserve">Lernsituation: </w:t>
      </w:r>
      <w:r>
        <w:rPr>
          <w:rFonts w:cs="Arial" w:ascii="Arial" w:hAnsi="Arial"/>
          <w:b/>
          <w:sz w:val="20"/>
        </w:rPr>
        <w:t>Aufbau und Funktion einer Brennstoffzelle</w:t>
      </w:r>
      <w:r>
        <w:rPr>
          <w:rFonts w:cs="Arial" w:ascii="Arial" w:hAnsi="Arial"/>
          <w:sz w:val="20"/>
        </w:rPr>
        <w:tab/>
        <w:t>Seite: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260" w:leader="none"/>
          <w:tab w:val="left" w:pos="8280" w:leader="none"/>
        </w:tabs>
        <w:rPr/>
      </w:pPr>
      <w:r>
        <w:rPr>
          <w:rFonts w:cs="Arial" w:ascii="Arial" w:hAnsi="Arial"/>
          <w:sz w:val="20"/>
        </w:rPr>
        <w:t xml:space="preserve">Lernfeld: 15 – </w:t>
      </w:r>
      <w:r>
        <w:rPr>
          <w:rFonts w:cs="Arial" w:ascii="Arial" w:hAnsi="Arial"/>
          <w:b/>
          <w:sz w:val="20"/>
        </w:rPr>
        <w:t xml:space="preserve">Integrieren ressourcenschonender Anlagen in Systeme der Gebäude und </w:t>
        <w:br/>
        <w:t xml:space="preserve"> </w:t>
        <w:tab/>
        <w:t>Energietechnik mit dem Schwerpunkt BHKW und Brennstoffzelle</w:t>
      </w:r>
      <w:r>
        <w:rPr>
          <w:rFonts w:cs="Arial" w:ascii="Arial" w:hAnsi="Arial"/>
          <w:sz w:val="20"/>
        </w:rPr>
        <w:tab/>
        <w:t>U.-St.:8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e aus RLP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u w:val="single"/>
              </w:rPr>
              <w:t>Auftragsanalyse:</w:t>
            </w:r>
            <w:r>
              <w:rPr>
                <w:rFonts w:cs="Arial" w:ascii="Arial" w:hAnsi="Arial"/>
                <w:sz w:val="20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 lesen Lernsituation BZH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 arbeiten Schlüsselbegriffe aus Pressemitteilung herau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 formulieren Fragen zu Funktion und Aufbau BZH mit Hilfe der Pressemitteilu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+S. clustern Fragen an Stellwan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+S. Brainstorming BZ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Auftragsplanung: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 formulieren Arbeitsaufträge für SO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engruppen,</w:t>
              <w:br/>
              <w:t>- 3er Gespräch in Stammgruppen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riffe nach „verstanden“ und „nicht verstanden“ sortier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ktur legen (S. ordnen Begriffe als Mindmap auf DIN A3 Blatt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Auftragsdurchführung:</w:t>
            </w:r>
          </w:p>
          <w:p>
            <w:pPr>
              <w:pStyle w:val="Heading1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. bearbeiten Arbeitsblätter zu Aufbau und Funktion BZH in Einzelarbeit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Auftragsauswertung:</w:t>
            </w:r>
          </w:p>
          <w:p>
            <w:pPr>
              <w:pStyle w:val="Textkrper2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 S. Gespräch: Welche Möglichkeiten der Wartung sind denkbar? (Vergleich mit BHKW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-S.: Klärung offener Fragen (Bezug: Clusterung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 Lernsituation_BZ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xt: Presse_BZ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ten, Stellwan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f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dvance organizer AO_BZ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hemenübersicht der Expertengruppen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blätter (Info_BZH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Kapitel aus Fachbuch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 Memory (Begriffe zum ausschneiden)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tt-Stift,</w:t>
            </w:r>
          </w:p>
          <w:p>
            <w:pPr>
              <w:pStyle w:val="Normal"/>
              <w:rPr>
                <w:rFonts w:ascii="Symbol" w:hAnsi="Symbo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NA3-Blat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 Aufbau_BZ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 Funktion_BZ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ische Ergänzung: Rollenspiel Kundenberatung,</w:t>
              <w:br/>
              <w:t>Musterkoffer mit Brennstoffzel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f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essourcenschonende Anlagen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br/>
              <w:t>-Veränderung von Geräten aufgrund technologischer und ökologischer Entwicklung berücksichtigen und bewerte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u w:val="single"/>
        </w:rPr>
        <w:t>Anmerkung I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6"/>
        </w:rPr>
        <w:t xml:space="preserve">Der Unterricht sollte nach dem Prinzip „Lernen im Kundenauftrag“ geplant werden. </w:t>
      </w:r>
      <w:r>
        <w:rPr>
          <w:rFonts w:cs="Arial" w:ascii="Arial" w:hAnsi="Arial"/>
          <w:sz w:val="16"/>
          <w:u w:val="single"/>
        </w:rPr>
        <w:t>Die Phasen sind:</w:t>
        <w:br/>
      </w:r>
      <w:r>
        <w:rPr>
          <w:rFonts w:cs="Arial" w:ascii="Arial" w:hAnsi="Arial"/>
          <w:sz w:val="16"/>
        </w:rPr>
        <w:t>1.Auftragsanalyse; 2. Auftragsplanung; 3. Auftragsdurchführung; 4. Auftragsauswertu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ie einzelnen Phasen können wiederum nach dem Prinzip der vollständigen Handlung bearbeitet werden: Informieren-Planen-Durchführen-Kontrollier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nerhalb der einzelnen Phasen sind Sequenzen zur Vermittlung von fachlichen Inhalten einzuplan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34:00Z</dcterms:created>
  <dc:creator>BBS</dc:creator>
  <dc:description/>
  <dc:language>en-US</dc:language>
  <cp:lastModifiedBy>Versorgung</cp:lastModifiedBy>
  <cp:lastPrinted>2003-09-02T11:23:00Z</cp:lastPrinted>
  <dcterms:modified xsi:type="dcterms:W3CDTF">2006-03-14T12:42:00Z</dcterms:modified>
  <cp:revision>4</cp:revision>
  <dc:subject/>
  <dc:title>Lernsituation:____________________________________________________</dc:title>
</cp:coreProperties>
</file>